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 xml:space="preserve">A  …../2008 () Ökt rendelet 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1</w:t>
      </w:r>
      <w:r>
        <w:rPr>
          <w:b/>
          <w:bCs/>
          <w:i/>
          <w:iCs/>
        </w:rPr>
        <w:t>. számú melléklete</w:t>
      </w:r>
    </w:p>
    <w:p>
      <w:pPr>
        <w:pStyle w:val="Normal"/>
        <w:jc w:val="both"/>
        <w:rPr/>
      </w:pPr>
      <w:r>
        <w:rPr/>
        <w:t xml:space="preserve">Intézmény bélyegzője </w:t>
      </w:r>
    </w:p>
    <w:p>
      <w:pPr>
        <w:pStyle w:val="Heading1"/>
        <w:rPr/>
      </w:pPr>
      <w:r>
        <w:rPr/>
        <w:t>Jelentés</w:t>
      </w:r>
    </w:p>
    <w:p>
      <w:pPr>
        <w:pStyle w:val="Normal"/>
        <w:spacing w:before="0" w:after="0"/>
        <w:jc w:val="center"/>
        <w:rPr>
          <w:b/>
          <w:b/>
          <w:bCs/>
          <w:smallCaps/>
        </w:rPr>
      </w:pPr>
      <w:r>
        <w:rPr>
          <w:b/>
          <w:bCs/>
          <w:smallCaps/>
        </w:rPr>
        <w:t>A személyes gondoskodást nyújtó szociális</w:t>
      </w:r>
    </w:p>
    <w:p>
      <w:pPr>
        <w:pStyle w:val="Normal"/>
        <w:jc w:val="center"/>
        <w:rPr>
          <w:b/>
          <w:b/>
          <w:bCs/>
          <w:smallCaps/>
        </w:rPr>
      </w:pPr>
      <w:r>
        <w:rPr>
          <w:b/>
          <w:bCs/>
          <w:smallCaps/>
        </w:rPr>
        <w:t>ellátások igénybevételéről</w:t>
      </w:r>
    </w:p>
    <w:p>
      <w:pPr>
        <w:pStyle w:val="Normal"/>
        <w:jc w:val="center"/>
        <w:rPr>
          <w:b/>
          <w:b/>
          <w:bCs/>
          <w:smallCaps/>
        </w:rPr>
      </w:pPr>
      <w:r>
        <w:rPr>
          <w:b/>
          <w:bCs/>
          <w:smallCaps/>
        </w:rPr>
      </w:r>
    </w:p>
    <w:tbl>
      <w:tblPr>
        <w:tblW w:w="1414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0"/>
        <w:gridCol w:w="3240"/>
        <w:gridCol w:w="2160"/>
        <w:gridCol w:w="3452"/>
      </w:tblGrid>
      <w:tr>
        <w:trPr>
          <w:tblHeader w:val="true"/>
          <w:cantSplit w:val="true"/>
        </w:trPr>
        <w:tc>
          <w:tcPr>
            <w:tcW w:w="52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egnevezés</w:t>
            </w:r>
          </w:p>
        </w:tc>
        <w:tc>
          <w:tcPr>
            <w:tcW w:w="540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Ellátottak száma</w:t>
            </w:r>
          </w:p>
        </w:tc>
        <w:tc>
          <w:tcPr>
            <w:tcW w:w="34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Megjegyzés</w:t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Szociális étkeztetés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Előző hóban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………</w:t>
            </w:r>
            <w:r>
              <w:rPr/>
              <w:t>..fő</w:t>
            </w:r>
          </w:p>
        </w:tc>
        <w:tc>
          <w:tcPr>
            <w:tcW w:w="34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Tárgyhóban ellátásba vettek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………</w:t>
            </w:r>
            <w:r>
              <w:rPr/>
              <w:t>..fő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Tárgyhóban ellátásból kikerült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………</w:t>
            </w:r>
            <w:r>
              <w:rPr/>
              <w:t>..fő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Várakozó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………</w:t>
            </w:r>
            <w:r>
              <w:rPr/>
              <w:t>..fő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Házi segítségnyújtásban részesül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Előző hóban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………</w:t>
            </w:r>
            <w:r>
              <w:rPr/>
              <w:t>..fő</w:t>
            </w:r>
          </w:p>
        </w:tc>
        <w:tc>
          <w:tcPr>
            <w:tcW w:w="34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Tárgyhóban ellátásba vettek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………</w:t>
            </w:r>
            <w:r>
              <w:rPr/>
              <w:t>..fő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Tárgyhóban ellátásból kikerült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………</w:t>
            </w:r>
            <w:r>
              <w:rPr/>
              <w:t>..fő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Várakozó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………</w:t>
            </w:r>
            <w:r>
              <w:rPr/>
              <w:t>..fő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Átmeneti elhelyezésben részesül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Előző hóban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………</w:t>
            </w:r>
            <w:r>
              <w:rPr/>
              <w:t>..fő</w:t>
            </w:r>
          </w:p>
        </w:tc>
        <w:tc>
          <w:tcPr>
            <w:tcW w:w="34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2" w:leader="none"/>
              </w:tabs>
              <w:spacing w:before="0" w:after="200"/>
              <w:jc w:val="both"/>
              <w:rPr/>
            </w:pPr>
            <w:r>
              <w:rPr/>
              <w:tab/>
            </w:r>
          </w:p>
        </w:tc>
        <w:tc>
          <w:tcPr>
            <w:tcW w:w="3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Tárgyhóban ellátásba vettek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………</w:t>
            </w:r>
            <w:r>
              <w:rPr/>
              <w:t>..fő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Tárgyhóban ellátásból kikerült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………</w:t>
            </w:r>
            <w:r>
              <w:rPr/>
              <w:t>..fő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Kihasználtság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………</w:t>
            </w:r>
            <w:r>
              <w:rPr/>
              <w:t>..%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Várakozó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………</w:t>
            </w:r>
            <w:r>
              <w:rPr/>
              <w:t>..fő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Tartós bentlakásos intézményi elhelyezésben részesülők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Előző hóban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………</w:t>
            </w:r>
            <w:r>
              <w:rPr/>
              <w:t>..fő</w:t>
            </w:r>
          </w:p>
        </w:tc>
        <w:tc>
          <w:tcPr>
            <w:tcW w:w="34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Tárgyhóban ellátásba vettek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………</w:t>
            </w:r>
            <w:r>
              <w:rPr/>
              <w:t>..fő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Tárgyhóban ellátásból kikerült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………</w:t>
            </w:r>
            <w:r>
              <w:rPr/>
              <w:t>..fő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Kihasználtság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………</w:t>
            </w:r>
            <w:r>
              <w:rPr/>
              <w:t>..%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Várakozó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………</w:t>
            </w:r>
            <w:r>
              <w:rPr/>
              <w:t>..fő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Tanyagondnoki szolgáltatásban részesül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Előző hóban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………</w:t>
            </w:r>
            <w:r>
              <w:rPr/>
              <w:t>..fő</w:t>
            </w:r>
          </w:p>
        </w:tc>
        <w:tc>
          <w:tcPr>
            <w:tcW w:w="34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Tárgyhóban ellátásba vettek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………</w:t>
            </w:r>
            <w:r>
              <w:rPr/>
              <w:t>..fő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Tárgyhóban ellátásból kikerült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………</w:t>
            </w:r>
            <w:r>
              <w:rPr/>
              <w:t>..fő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Kihasználtság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………</w:t>
            </w:r>
            <w:r>
              <w:rPr/>
              <w:t>..fő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90" w:type="dxa"/>
            <w:tcBorders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Várakozó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………</w:t>
            </w:r>
            <w:r>
              <w:rPr/>
              <w:t>..fő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Jelzőrendszeres házi segítségnyújtásban részesül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Előző hóban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………</w:t>
            </w:r>
            <w:r>
              <w:rPr/>
              <w:t>..fő</w:t>
            </w:r>
          </w:p>
        </w:tc>
        <w:tc>
          <w:tcPr>
            <w:tcW w:w="34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Tárgyhóban ellátásba vettek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………</w:t>
            </w:r>
            <w:r>
              <w:rPr/>
              <w:t>..fő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Tárgyhóban ellátásból kikerült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………</w:t>
            </w:r>
            <w:r>
              <w:rPr/>
              <w:t>..fő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Kihasználtság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………</w:t>
            </w:r>
            <w:r>
              <w:rPr/>
              <w:t>..%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Várakozó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………</w:t>
            </w:r>
            <w:r>
              <w:rPr/>
              <w:t>..fő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Tárgyhóban jelzések száma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…………</w:t>
            </w:r>
            <w:r>
              <w:rPr/>
              <w:t>..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Nappali ellátásban részesül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Előző hóban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………</w:t>
            </w:r>
            <w:r>
              <w:rPr/>
              <w:t>..fő</w:t>
            </w:r>
          </w:p>
        </w:tc>
        <w:tc>
          <w:tcPr>
            <w:tcW w:w="34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Tárgyhóban ellátásba vettek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………</w:t>
            </w:r>
            <w:r>
              <w:rPr/>
              <w:t>..fő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Tárgyhóban ellátásból kikerült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………</w:t>
            </w:r>
            <w:r>
              <w:rPr/>
              <w:t>..fő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Kihasználtság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………</w:t>
            </w:r>
            <w:r>
              <w:rPr/>
              <w:t>..%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Várakozó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………</w:t>
            </w:r>
            <w:r>
              <w:rPr/>
              <w:t>..fő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Támogató szolgáltatásban részesül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Előző hóban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………</w:t>
            </w:r>
            <w:r>
              <w:rPr/>
              <w:t>..fő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Tárgyhóban ellátásba vettek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………</w:t>
            </w:r>
            <w:r>
              <w:rPr/>
              <w:t>..fő</w:t>
            </w:r>
          </w:p>
        </w:tc>
        <w:tc>
          <w:tcPr>
            <w:tcW w:w="34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Tárgyhóban ellátásból kikerült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………</w:t>
            </w:r>
            <w:r>
              <w:rPr/>
              <w:t>..fő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Kihasználtság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………</w:t>
            </w:r>
            <w:r>
              <w:rPr/>
              <w:t>..fő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Várakozó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………</w:t>
            </w:r>
            <w:r>
              <w:rPr/>
              <w:t>..fő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tárgyhóban teljesített személyi segítés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…………</w:t>
            </w:r>
            <w:r>
              <w:rPr/>
              <w:t>óra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tárgyhóban teljesített szállítás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…………</w:t>
            </w:r>
            <w:r>
              <w:rPr/>
              <w:t>.km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Közösségi ellátásban részesül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Előző hóban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…………</w:t>
            </w:r>
            <w:r>
              <w:rPr/>
              <w:t>fő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Tárgyhóban ellátásba vettek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………</w:t>
            </w:r>
            <w:r>
              <w:rPr/>
              <w:t>..fő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Tárgyhóban ellátásból kikerült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………</w:t>
            </w:r>
            <w:r>
              <w:rPr/>
              <w:t>.fő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Kihasználtság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…………</w:t>
            </w:r>
            <w:r>
              <w:rPr/>
              <w:t>.%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 xml:space="preserve">Szociális foglalkoztatásban részt vevők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Előző hóban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…………</w:t>
            </w:r>
            <w:r>
              <w:rPr/>
              <w:t>fő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Tárgyhóban foglalkoztatásba felvettek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………</w:t>
            </w:r>
            <w:r>
              <w:rPr/>
              <w:t>..fő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Tárgyhóban foglalkoztatásból kikerültek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………</w:t>
            </w:r>
            <w:r>
              <w:rPr/>
              <w:t>..fő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Kihasználtság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…………</w:t>
            </w:r>
            <w:r>
              <w:rPr/>
              <w:t>.%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Várakozók száma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…………</w:t>
            </w:r>
            <w:r>
              <w:rPr/>
              <w:t>fő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 xml:space="preserve">Határidő: minden hó 5. napja. </w:t>
      </w:r>
    </w:p>
    <w:p>
      <w:pPr>
        <w:pStyle w:val="Normal"/>
        <w:jc w:val="both"/>
        <w:rPr/>
      </w:pPr>
      <w:r>
        <w:rPr/>
        <w:t>Beküldendő: A fenntartónak</w:t>
      </w:r>
    </w:p>
    <w:p>
      <w:pPr>
        <w:pStyle w:val="Normal"/>
        <w:jc w:val="both"/>
        <w:rPr/>
      </w:pPr>
      <w:r>
        <w:rPr/>
        <w:t>Dátum: …………………………….                                                                                         P.H.</w:t>
        <w:tab/>
        <w:t xml:space="preserve">                      </w:t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                                                                                   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ab/>
        <w:tab/>
        <w:tab/>
        <w:tab/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mallCap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b/>
      <w:i/>
      <w:iCs/>
      <w:sz w:val="26"/>
      <w:szCs w:val="24"/>
    </w:rPr>
  </w:style>
  <w:style w:type="character" w:styleId="Bekezdsalapbettpusa">
    <w:name w:val="Bekezdés alapbetűtípusa"/>
    <w:qFormat/>
    <w:rPr/>
  </w:style>
  <w:style w:type="character" w:styleId="CharChar1">
    <w:name w:val=" Char Char1"/>
    <w:basedOn w:val="Bekezdsalapbettpusa"/>
    <w:qFormat/>
    <w:rPr>
      <w:rFonts w:ascii="Times New Roman" w:hAnsi="Times New Roman" w:eastAsia="Times New Roman" w:cs="Times New Roman"/>
      <w:b/>
      <w:bCs/>
      <w:smallCaps/>
      <w:sz w:val="24"/>
      <w:szCs w:val="24"/>
    </w:rPr>
  </w:style>
  <w:style w:type="character" w:styleId="CharChar">
    <w:name w:val=" Char Char"/>
    <w:basedOn w:val="Bekezdsalapbettpusa"/>
    <w:qFormat/>
    <w:rPr>
      <w:rFonts w:ascii="Times New Roman" w:hAnsi="Times New Roman" w:eastAsia="Times New Roman" w:cs="Times New Roman"/>
      <w:b/>
      <w:i/>
      <w:iCs/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0T14:30:00Z</dcterms:created>
  <dc:creator>Csongrádi Kistérség</dc:creator>
  <dc:description/>
  <cp:keywords/>
  <dc:language>en-US</dc:language>
  <cp:lastModifiedBy>Polgármesteri Hivatal</cp:lastModifiedBy>
  <cp:lastPrinted>2008-03-21T09:15:00Z</cp:lastPrinted>
  <dcterms:modified xsi:type="dcterms:W3CDTF">2008-03-21T08:15:00Z</dcterms:modified>
  <cp:revision>3</cp:revision>
  <dc:subject/>
  <dc:title>A  …</dc:title>
</cp:coreProperties>
</file>